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Hiking is a Good Recreational Activity</w:t>
      </w:r>
    </w:p>
    <w:p>
      <w:pPr>
        <w:pStyle w:val="Normal"/>
        <w:rPr/>
      </w:pPr>
      <w:r>
        <w:rPr/>
      </w:r>
    </w:p>
    <w:p>
      <w:pPr>
        <w:pStyle w:val="Normal"/>
        <w:rPr/>
      </w:pPr>
      <w:r>
        <w:rPr/>
        <w:t>Are you interested in doing something fun and exciting on a day that you may have off from work or a weekend that you may have no plans?  If you are and if you are like many other Americans, there is a good chance that you may be interested in doing something recreational.  If you are, you have a number of different options.  One of those options involves going on a hike.</w:t>
      </w:r>
    </w:p>
    <w:p>
      <w:pPr>
        <w:pStyle w:val="Normal"/>
        <w:rPr/>
      </w:pPr>
      <w:r>
        <w:rPr/>
      </w:r>
    </w:p>
    <w:p>
      <w:pPr>
        <w:pStyle w:val="Normal"/>
        <w:rPr/>
      </w:pPr>
      <w:r>
        <w:rPr/>
        <w:t>Hiking is one of the most popular recreational activities in the United States. While different individuals have different reasons for enjoying hiking, it is easy to see that hiking is loved by many. In the United States, most cities and towns have at least one hiking park or hiking trail and many have more than one. What does that mean for you?  It means that whether you are looking to go hiking for a few hours or if you want to go hiking for a few days, it should be more than possible for you to do so.</w:t>
      </w:r>
    </w:p>
    <w:p>
      <w:pPr>
        <w:pStyle w:val="Normal"/>
        <w:rPr/>
      </w:pPr>
      <w:r>
        <w:rPr/>
      </w:r>
    </w:p>
    <w:p>
      <w:pPr>
        <w:pStyle w:val="Normal"/>
        <w:rPr/>
      </w:pPr>
      <w:r>
        <w:rPr/>
        <w:t>One of the many reasons why hiking is such a popular recreational activity is because it is a challenge.  Yes, playing a game of basketball or a game of baseball can be fun and exciting, but there isn’t much out there like hiking.  Even if you choose to hike the same hiking trail multiple times a year, you will still likely find surprises and changes.  That is what is nice about nature; nothing stays the same forever. Every time that you go on a hike, it will seem as if it is a completely new and exciting adventure.</w:t>
      </w:r>
    </w:p>
    <w:p>
      <w:pPr>
        <w:pStyle w:val="Normal"/>
        <w:rPr/>
      </w:pPr>
      <w:r>
        <w:rPr/>
      </w:r>
    </w:p>
    <w:p>
      <w:pPr>
        <w:pStyle w:val="Normal"/>
        <w:rPr/>
      </w:pPr>
      <w:r>
        <w:rPr/>
        <w:t>Hiking is also popular because it can be done a number of different ways.  For instance, hiking is a recreational activity that you can do alone or with a group of your friends or even with your family. Most hikers prefer hiking with someone that they know.  If you would prefer to hike independently, that is okay, but you may want to take a few extra steps to ensure your safety. These extra steps involve letting someone know where you will be hiking and when you can be expected back, dressing properly, and brining your cell phone with you.</w:t>
      </w:r>
    </w:p>
    <w:p>
      <w:pPr>
        <w:pStyle w:val="Normal"/>
        <w:rPr/>
      </w:pPr>
      <w:r>
        <w:rPr/>
      </w:r>
    </w:p>
    <w:p>
      <w:pPr>
        <w:pStyle w:val="Normal"/>
        <w:rPr/>
      </w:pPr>
      <w:r>
        <w:rPr/>
        <w:t>Another reason why hiking is such a popular activity is because it is a workout. There are many individuals who enjoy hiking, well just because, but then there are others who like to go hiking as a form of exercise. Hiking trials are known for their vast array of landscaping. When going hiking, you could walk up steps, climb over small rocks, climb down hilly slopes, and much more. The varied landscape is perfect for workouts, as it really tests your body and its strength.  If you are interested in hiking as a part of a routine workout, you may want to examine local parks that offer membership plans or discounts to regular hikers.</w:t>
      </w:r>
    </w:p>
    <w:p>
      <w:pPr>
        <w:pStyle w:val="Normal"/>
        <w:rPr/>
      </w:pPr>
      <w:r>
        <w:rPr/>
      </w:r>
    </w:p>
    <w:p>
      <w:pPr>
        <w:pStyle w:val="Normal"/>
        <w:rPr/>
      </w:pPr>
      <w:r>
        <w:rPr/>
        <w:t>As previously stated, there are some individuals who like to go hiking just because.  Although hiking is referred to as a recreational activity, there are many individuals who use hiking as a way to relax or escape from their everyday life. That is what is amazing about hiking; this recreational activity can offer you and provide you with so much, including a fun and exciting time.</w:t>
      </w:r>
    </w:p>
    <w:p>
      <w:pPr>
        <w:pStyle w:val="Normal"/>
        <w:rPr/>
      </w:pPr>
      <w:r>
        <w:rPr/>
      </w:r>
    </w:p>
    <w:p>
      <w:pPr>
        <w:pStyle w:val="Normal"/>
        <w:rPr/>
      </w:pPr>
      <w:r>
        <w:rPr/>
        <w:t>If you would like to go hiking, you should give it a try. As a reminder, most cities and towns in the United States have hiking trials or hiking parks; therefore, you shouldn’t have any problem finding a hiking trail to get started on.</w:t>
      </w:r>
    </w:p>
    <w:p>
      <w:pPr>
        <w:pStyle w:val="Normal"/>
        <w:rPr/>
      </w:pPr>
      <w:r>
        <w:rPr/>
      </w:r>
    </w:p>
    <w:p>
      <w:pPr>
        <w:pStyle w:val="Normal"/>
        <w:rPr/>
      </w:pPr>
      <w:r>
        <w:rPr/>
        <w:t>PPPPP</w:t>
      </w:r>
    </w:p>
    <w:p>
      <w:pPr>
        <w:pStyle w:val="Normal"/>
        <w:rPr/>
      </w:pPr>
      <w:r>
        <w:rPr/>
      </w:r>
    </w:p>
    <w:p>
      <w:pPr>
        <w:pStyle w:val="Normal"/>
        <w:rPr/>
      </w:pPr>
      <w:r>
        <w:rPr/>
        <w:t>Word Count 5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3:12:00Z</dcterms:created>
  <dc:creator>Jennifer</dc:creator>
  <dc:description/>
  <dc:language>en-US</dc:language>
  <cp:lastModifiedBy>Jennifer</cp:lastModifiedBy>
  <dcterms:modified xsi:type="dcterms:W3CDTF">2007-05-22T05:10:00Z</dcterms:modified>
  <cp:revision>3</cp:revision>
  <dc:subject/>
  <dc:title>Why Hiking is a Good Recreational Activity</dc:title>
</cp:coreProperties>
</file>